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rPr/>
      </w:pPr>
      <w:r>
        <w:rPr/>
        <w:tab/>
        <w:t>To have stable attribution it means that you think your situation will stay the same all the time. For example, if you say, “I got 100 on the test because I'm smart”, that is stable because that won’t change. To have unstable attribution means that your situation will change. For example, you can say, “I got a 60 on my test, because it was hard.” That is unstable because it can change.</w:t>
      </w:r>
    </w:p>
    <w:p>
      <w:pPr>
        <w:pStyle w:val="Normal"/>
        <w:spacing w:lineRule="auto" w:line="480"/>
        <w:rPr/>
      </w:pPr>
      <w:r>
        <w:rPr/>
        <w:tab/>
        <w:t xml:space="preserve">As a student, unstable attribution can help you with your grades. If you fail on a test because it is hard, that can change because the next test might be easier and you can pass it. To be a surgeon, you must have unstable attribution because you could go to work on the first day and be horrible. You could come back and succeed  at your job if you believe you failed because of something unstable. Also, as a teacher, one day your lesson could be boring but you can change the next lesson and make it fun. </w:t>
      </w:r>
    </w:p>
    <w:p>
      <w:pPr>
        <w:pStyle w:val="Normal"/>
        <w:spacing w:lineRule="auto" w:line="480"/>
        <w:rPr/>
      </w:pPr>
      <w:r>
        <w:rPr/>
        <w:tab/>
        <w:t>Your attitude could be an example of an unstable attribution. One day, you can be in a bad mood and be upset, and the next day you can be in a good mood and be full of excitement. A person who makes unstable statements is probably always changing their mind. Your mind is always thinking about different things and your idea about something changes.</w:t>
      </w:r>
    </w:p>
    <w:p>
      <w:pPr>
        <w:pStyle w:val="Normal"/>
        <w:spacing w:lineRule="auto" w:line="480"/>
        <w:rPr/>
      </w:pPr>
      <w:r>
        <w:rPr/>
        <w:tab/>
        <w:t xml:space="preserve">I think that having stable or unstable attributions can be good or bad. In an unstable situation, it can be good by saying you failed the test because it was hard which is good because you might not get in trouble, but it can also be bad by saying that you passed the test because it was easy, that's bad because you might fail other tests because they are hard. In a stable situation it can be good by saying I got an A in math because I’m smart, thats a good thing because you being smart will never change. It can be bad by saying I got an F in math because I dont want to try. Stable and unstable attributions can act everywhere around you.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leigh Clarke</w:t>
    </w:r>
  </w:p>
  <w:p>
    <w:pPr>
      <w:pStyle w:val="Header"/>
      <w:rPr/>
    </w:pPr>
    <w:r>
      <w:rPr/>
      <w:t>Attribution Essay Level 2</w:t>
    </w:r>
  </w:p>
  <w:p>
    <w:pPr>
      <w:pStyle w:val="Header"/>
      <w:rPr/>
    </w:pPr>
    <w:r>
      <w:rPr/>
      <w:t>English A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30:00Z</dcterms:created>
  <dc:creator>netadmin8</dc:creator>
  <dc:description/>
  <cp:keywords/>
  <dc:language>en-US</dc:language>
  <cp:lastModifiedBy>netadmin8</cp:lastModifiedBy>
  <dcterms:modified xsi:type="dcterms:W3CDTF">2011-11-15T14:48:00Z</dcterms:modified>
  <cp:revision>1</cp:revision>
  <dc:subject/>
  <dc:title/>
</cp:coreProperties>
</file>